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hool _____Barooga_____________               Term___3 and 4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20215</wp:posOffset>
                </wp:positionV>
                <wp:extent cx="8801100" cy="524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524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3579"/>
                              <w:gridCol w:w="3551"/>
                              <w:gridCol w:w="2486"/>
                              <w:gridCol w:w="265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RG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S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LLAB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TCOMES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MMOD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ws Recou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ening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action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al Presentation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 Skills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S 1.1                 TS 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S1.2                  TS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Week 1-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ctivity 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Introduce 5 L’s.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Activity 2</w:t>
                                  </w:r>
                                  <w:r>
                                    <w:rPr>
                                      <w:b/>
                                    </w:rPr>
                                    <w:t>.   Introduce Who, When, What,Whe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Build up word banks and visual cues for the 4 W’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e listening and responding to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Week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e Why and Feel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velop writing using above strategies from week 4 to week 1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ctivity3,5and 6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Model use of charts for planning, presenting and respondin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ctivity 4</w:t>
                                  </w:r>
                                  <w:r>
                                    <w:rPr>
                                      <w:b/>
                                    </w:rPr>
                                    <w:t>. Guest speakers for news. Children respond using the mod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Week 6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e independent planning before new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tend this activity to implement plan for homewor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ctivity 7and 8</w:t>
                                  </w:r>
                                  <w:r>
                                    <w:rPr>
                                      <w:b/>
                                    </w:rPr>
                                    <w:t>. Topic selected for children’s new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dentify specific information and 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en and respond appropriate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ses complete sentences with correct grammar and vocabula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intain appropriate body language when presenting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intain eye conta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ioning to reinforce purp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ual c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rd ban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elling and scaffol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413pt;mso-wrap-distance-left:0pt;mso-wrap-distance-right:9pt;mso-wrap-distance-top:0pt;mso-wrap-distance-bottom:0pt;margin-top:135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3579"/>
                        <w:gridCol w:w="3551"/>
                        <w:gridCol w:w="2486"/>
                        <w:gridCol w:w="265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S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LLA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COMES</w:t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MMODATIONS</w:t>
                            </w:r>
                          </w:p>
                        </w:tc>
                      </w:tr>
                      <w:tr>
                        <w:trPr>
                          <w:trHeight w:val="753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ws Recou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ing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action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al Presentation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 Skills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S 1.1                 TS 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S1.2                  TS2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eek 1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tivity 1</w:t>
                            </w:r>
                            <w:r>
                              <w:rPr>
                                <w:b/>
                              </w:rPr>
                              <w:t xml:space="preserve">. Introduce 5 L’s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ctivity 2</w:t>
                            </w:r>
                            <w:r>
                              <w:rPr>
                                <w:b/>
                              </w:rPr>
                              <w:t>.   Introduce Who, When, What,Whe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Build up word banks and visual cues for the 4 W’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e listening and responding to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eek4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e Why and Feel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velop writing using above strategies from week 4 to week 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tivity3,5and 6.</w:t>
                            </w:r>
                            <w:r>
                              <w:rPr>
                                <w:b/>
                              </w:rPr>
                              <w:t xml:space="preserve"> Model use of charts for planning, presenting and respo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tivity 4</w:t>
                            </w:r>
                            <w:r>
                              <w:rPr>
                                <w:b/>
                              </w:rPr>
                              <w:t>. Guest speakers for news. Children respond using the mode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eek 6-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e independent planning before new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tend this activity to implement plan for home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tivity 7and 8</w:t>
                            </w:r>
                            <w:r>
                              <w:rPr>
                                <w:b/>
                              </w:rPr>
                              <w:t>. Topic selected for children’s new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entify specific information and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 and respond appropr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s complete sentences with correct grammar and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tain appropriate body language when presenting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tain eye cont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ing to reinforce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ual c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 ba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lling and scaffol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lass___2/3__________________</w:t>
      </w:r>
    </w:p>
    <w:p>
      <w:pPr>
        <w:pStyle w:val="Normal"/>
        <w:rPr/>
      </w:pPr>
      <w:r>
        <w:rPr>
          <w:b/>
        </w:rPr>
        <w:t>Teacher</w:t>
      </w:r>
      <w:r>
        <w:rPr/>
        <w:t>____Mrs Hyde_______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3:54:00Z</dcterms:created>
  <dc:creator>DET User</dc:creator>
  <dc:description/>
  <cp:keywords/>
  <dc:language>en-US</dc:language>
  <cp:lastModifiedBy>NSW DET</cp:lastModifiedBy>
  <cp:lastPrinted>2008-08-13T10:02:00Z</cp:lastPrinted>
  <dcterms:modified xsi:type="dcterms:W3CDTF">2008-08-20T04:25:00Z</dcterms:modified>
  <cp:revision>3</cp:revision>
  <dc:subject/>
  <dc:title>TARGET</dc:title>
</cp:coreProperties>
</file>